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81434360"/>
            <w:bookmarkStart w:id="1" w:name="__Fieldmark__0_398143436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81434360"/>
            <w:bookmarkStart w:id="3" w:name="__Fieldmark__1_398143436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81434360"/>
            <w:bookmarkStart w:id="5" w:name="__Fieldmark__2_398143436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0-06-26T12:14:00Z</dcterms:modified>
  <cp:revision>31</cp:revision>
  <dc:subject/>
  <dc:title/>
</cp:coreProperties>
</file>